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ahoma" w:ascii="Tahoma" w:hAnsi="Tahoma"/>
          <w:bCs/>
          <w:sz w:val="24"/>
          <w:szCs w:val="24"/>
          <w:lang w:val="tt-RU" w:eastAsia="ru-RU"/>
        </w:rPr>
        <w:drawing>
          <wp:inline distT="0" distB="0" distL="0" distR="0">
            <wp:extent cx="589470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1035" b="56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Cs/>
          <w:sz w:val="24"/>
          <w:szCs w:val="24"/>
          <w:lang w:val="tt-RU" w:eastAsia="ru-RU"/>
        </w:rPr>
        <w:t>”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Әдәби хәзинә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5 нче сыйныфта әдәбияттан  курс  программас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Төзүче: Күәм  урта гомуми белем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мәктәбенең татар теле һәм әдәбият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укытучысы Садриева А,Г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Күәм, 202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Аңлатма язуы.</w:t>
      </w: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val="tt-RU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       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Әдәби хәзинә” программасы урта мәктәпләрнең 5 нче сыйныфында әдәбият курсы өчен төзелде.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Программаның макс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: җирле материаллар нигезендә татар әдәбиятын тирәнтен өйрәтү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Бурычлары:</w:t>
      </w:r>
    </w:p>
    <w:p>
      <w:pPr>
        <w:pStyle w:val="Normal"/>
        <w:spacing w:lineRule="auto" w:line="240" w:before="0" w:after="0"/>
        <w:ind w:left="106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1.    Әтнә районында татар әдәбияты укытуда милли-төбәк компонентын куллануны системага салу.</w:t>
      </w:r>
    </w:p>
    <w:p>
      <w:pPr>
        <w:pStyle w:val="Normal"/>
        <w:spacing w:lineRule="auto" w:line="240" w:before="0" w:after="0"/>
        <w:ind w:left="106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2.    Районда туып-үскән язучыларның, тел-әдәбият галимнәренең тормыш юлы һәм иҗатларын өйрәнү.</w:t>
      </w:r>
    </w:p>
    <w:p>
      <w:pPr>
        <w:pStyle w:val="Normal"/>
        <w:spacing w:lineRule="auto" w:line="240" w:before="0" w:after="0"/>
        <w:ind w:left="106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3.    Аларның әсәрләрендә туган төбәгебез чагылышын өйрәнү.</w:t>
      </w:r>
    </w:p>
    <w:p>
      <w:pPr>
        <w:pStyle w:val="Normal"/>
        <w:spacing w:lineRule="auto" w:line="240" w:before="0" w:after="0"/>
        <w:ind w:left="106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4.    Туган җиргә мәхәббәт, аның белән горурлану хисе, милли үзаң тәрбияләү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Программа Габдессәлам, Рәшит Рәхмәти, Гасыйм Лотфи, Сибгать Хәким, Нәҗип Мәдияров, Самат Шакир, Хәкимҗан Халиков, Равил Вәлиев, Лена Шагыйрьҗан, Радик Фәизов, һәм башка язучыларның; тел-әдәбият галимнәренең, артист-режиссерларның тормыш юлларын һәм иҗатларын өйрәнүне күздә тота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Әлеге программа буенча эшләгәндә, матур һәм фәнни әдәбият; вакытлы матбугат; районда эшләп килгән Сибгать Хәким, Самат Шакир, Шиһабетдин Мәрҗани, туган якны өйрәнү музейлары материалларыннан файдаланыла.</w:t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>Эчтәлек.</w:t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Кереш. Әтнә- минем туган җирем.- 1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280" w:after="280"/>
        <w:ind w:firstLine="70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Районның табигате, тарихы, үткәне,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и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-экономик хәле,халкы турында мәгълүмат бирү. Төбәктәге мәгариф, культура, әдәбият-сәнгать үсеш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Габдессәлам.-1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, иҗаты. Илаһи бәетләре, мәхәббәт лирикасы.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Шиһабетдин Мәрҗани.- 2 сәг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 юлы. Фәнни эшчәнлеге.”Мостафадел әхбар фи әхвале Казан вә Болгар” китабында безнең төбәк чагылышы. Ш.Мәрҗани музейлары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Рәшит Рәхмәти Арат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. Шәҗәрәсе, Иске Өҗем авылындагы туганнары. Фәнни эшчәнлеге. Туган җиргә багышланган шигырьләре. “Рәшит Рәхмәти Арат” китабы. Галим турында якташыбыз Р.Вәлиев мәкаләс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Гасыйм Лотфи.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. Педагогик һәм фәнни эшчәнлеге.Балалар өчен язылган әсәрләре. “ Боз кузгалгач” китабында туган авылыбыз табигате, авылдашларыбыз образлары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Сибгать Хәким.-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Туган якка багышланган әсәрләре. Күлле Кимедәге С.Хәким музе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Нәҗип Мәдияров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Туган якка багышланган әсәрләре. Мәзәк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Самат Шакир.- 3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Эзтабарлык эшчәнлеге һәм публицистикасы.Туган якка багышланган лирик шигырь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Күәмдәге С.Шакир музе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Хәкимҗан Халиков.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. Педагогик эшчәнлеге.Балалар өчен язган шигырь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Публицистикасы. Тарихи әсәрләре. “Мәңгелек ут җылысы”, “Түр басу тургайлары “ әсәрләрендә- туган авылыбыз Бөек Ватан сугышы елларында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Лена Шагый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җан- 2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Туган якка багышланган әсәр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Радик Фәизов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 юлы. Публицистикасы.Фантастик әсрләре.Язучы иҗатында туган як чагылышы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Фирая Зыятдинова- 1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 һәм иҗаты. Туган якка багышланган лирик шигырь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Илдар Низамов- 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 юлы. Фәнни һәм педагогик эшчәнлеге. “Елларга тиң көннәр” повестенда –туган ягыбыз тарихы. Лирик парчалары. Сөйләм культурасы буенча язмалары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Гөлүсә Батталова. - 2 сәгать.</w:t>
      </w:r>
    </w:p>
    <w:p>
      <w:pPr>
        <w:pStyle w:val="Normal"/>
        <w:spacing w:lineRule="auto" w:line="240" w:before="0" w:after="0"/>
        <w:ind w:firstLine="70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ормыш юлы.  “Бер йотым бәхет” китабы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Җилкәннәр җилдә егылмый.-1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Рузия Камаеваның гыйбрәтле язмышы. ”Тырысым тулы җиләк” китабында тупланган лирик шигырьләр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Татар теле һәм әдәбияты галимнәре- безнең якташлар -2 сәгать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Рәшит Рәхмәти, Илдар Низамов, Тәэминә Биктимерова, Гөлфия Шәйхиева, авылдашыбыз Рифат Мирхаев, һәм башкаларның фәнни эшчәнлеге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Әтнә һәм татар театры. – 4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Әтнә халык театры. Марсель һәм Хәким Сәлимҗановлар, Фәрит Бикчәнтәев, Рамил Фазлыев, Марсель Җаббаров, Зөлфирә Зарипова, Фәнис Җиһанша, авылдашыбыз Рафил Сәгъдуллиннарның тормыш юлы һәм иҗатлары турында мәгълүмат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Йомгаклау. Без-дәвамчылар- 1 сәга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Безнең мәктәп укучылары иҗаты.</w:t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Файдаланылган әдәбият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Вәлиев.Р. Мәңгелек ут җылысы.-Казан,ТКН,1986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Җөй.-Казан,ТКН,2002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Г.Камал исемендәге театр.- Казан,2004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Лотфи Г. Боз кузгалгач.-казан,ТКН,1985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Мәдияров Н. Йөз төрле уй.- Казан ТКН,1983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Мәрдәнов Г.,Хәбибуллин М. Әтнә халык театры. –Казан,1996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Рәшит Рәхмәти Арат.- Казан,2004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Сибгать Хәким (альбом.)-ТКН,2001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Совет Татарстаны язучылары.-Казан,ТКН,1986.</w:t>
      </w:r>
    </w:p>
    <w:p>
      <w:pPr>
        <w:pStyle w:val="Normal"/>
        <w:spacing w:lineRule="auto" w:line="240" w:before="280" w:after="280"/>
        <w:ind w:firstLine="70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Халиков Х. Бәхет чишмәсе, һ.б китаплары.</w:t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280" w:after="280"/>
        <w:ind w:firstLine="70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Календарь-тематик план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764"/>
        <w:gridCol w:w="3432"/>
        <w:gridCol w:w="1008"/>
      </w:tblGrid>
      <w:tr>
        <w:trPr>
          <w:trHeight w:val="148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әг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аны</w:t>
            </w:r>
          </w:p>
        </w:tc>
        <w:tc>
          <w:tcPr>
            <w:tcW w:w="3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Тема </w:t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атериал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рок</w:t>
            </w:r>
          </w:p>
        </w:tc>
      </w:tr>
      <w:tr>
        <w:trPr>
          <w:trHeight w:val="148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ереш. Әтнә-минем туган җирем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уган якны өйрәнү музее</w:t>
            </w:r>
          </w:p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атериаллраы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09</w:t>
            </w:r>
          </w:p>
        </w:tc>
      </w:tr>
      <w:tr>
        <w:trPr>
          <w:trHeight w:val="148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абдессәлам иҗаты.Тормыш юлы белән танышу,шигырьләрен уку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атар әдәбияты тарихы,1 том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.09</w:t>
            </w:r>
          </w:p>
        </w:tc>
      </w:tr>
      <w:tr>
        <w:trPr>
          <w:trHeight w:val="810" w:hRule="atLeast"/>
        </w:trPr>
        <w:tc>
          <w:tcPr>
            <w:tcW w:w="1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.</w:t>
            </w:r>
          </w:p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иһабетдин Мәрҗанинең тормыш юлы һәм иҗаты.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.Мәрҗани. “Мостафадел әхбар фи әхвале казан вә Болгар”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.09</w:t>
            </w:r>
          </w:p>
        </w:tc>
      </w:tr>
      <w:tr>
        <w:trPr>
          <w:trHeight w:val="840" w:hRule="atLeast"/>
        </w:trPr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иһабетдин Мәрҗанинең</w:t>
            </w:r>
          </w:p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.Мәрҗани. “Мостафадел әхбар фи әхвале казан вә Болгар”китабында төбәгебез тарихи язмалары белән танышу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.Мәрҗани  муззе турында видеоязма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09</w:t>
            </w:r>
          </w:p>
        </w:tc>
      </w:tr>
      <w:tr>
        <w:trPr>
          <w:trHeight w:val="14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әшит Рәхмәти Арат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әктәп музее материаллары. Туганы Сания апа белән очрашу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.0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асыйм Лотфи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әктәп музее материал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.10</w:t>
            </w:r>
          </w:p>
        </w:tc>
      </w:tr>
      <w:tr>
        <w:trPr>
          <w:trHeight w:val="176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-10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ел кояшка карый тәрәзәләрең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азан арты ,әй ,Казан арты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.Хәким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ибг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Хәким (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бом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үлле Кимедәге С.Хәким музее турында видеоя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узейга сәяхәт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4.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1.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8.11</w:t>
            </w:r>
          </w:p>
        </w:tc>
      </w:tr>
      <w:tr>
        <w:trPr>
          <w:trHeight w:val="1059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1-12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иңа кайттым, гүзәл туган җирем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Н.Мәдияров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әктәп музее материал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12</w:t>
            </w:r>
          </w:p>
        </w:tc>
      </w:tr>
      <w:tr>
        <w:trPr>
          <w:trHeight w:val="1059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-14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Самат Шакир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үәмдәге С.Шакир музее турында видеоязма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.12</w:t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-16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Хәкимҗан Халиков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әктәп музее материал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.01</w:t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вил Вәлиев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Мәктәп музее материал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.01</w:t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9-20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Лена Шагый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җан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Шагыйрәнең китаплары күргәзмзсе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02</w:t>
            </w:r>
          </w:p>
        </w:tc>
      </w:tr>
      <w:tr>
        <w:trPr>
          <w:trHeight w:val="352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1-22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дик Фәизов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Әсәрләре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7.02</w:t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ирая Зыятдинова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итаплары күргәзмәсе. Җыр язма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.02</w:t>
            </w:r>
          </w:p>
        </w:tc>
      </w:tr>
      <w:tr>
        <w:trPr>
          <w:trHeight w:val="14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4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Илдар Низамов иҗат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Елларга тиң көннәр”,һ.б. китаплары. Район газетасында басылган парча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.03</w:t>
            </w:r>
          </w:p>
        </w:tc>
      </w:tr>
      <w:tr>
        <w:trPr>
          <w:trHeight w:val="706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-26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.Батталова иҗаты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Г.Батталова  белән очрашу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.03</w:t>
            </w:r>
          </w:p>
        </w:tc>
      </w:tr>
      <w:tr>
        <w:trPr>
          <w:trHeight w:val="1059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Җилкәннәр җилдә егылм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Рузия Камаева иҗаты)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узия Камаева белән очрашу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.04</w:t>
            </w:r>
          </w:p>
        </w:tc>
      </w:tr>
      <w:tr>
        <w:trPr>
          <w:trHeight w:val="1059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-29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атар теле һәм әдәбияты галимнәре- безнең якташлар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ртретлары. Фәнни хезмәтләре.Вакытлы матбугат материал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.04</w:t>
            </w:r>
          </w:p>
        </w:tc>
      </w:tr>
      <w:tr>
        <w:trPr>
          <w:trHeight w:val="176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-33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Әтнә һәм татар тетры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Әтнә халык театры артистлары белән очрашу. Спекта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ләрнең видеоязмалары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.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.0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8.05</w:t>
            </w:r>
          </w:p>
        </w:tc>
      </w:tr>
      <w:tr>
        <w:trPr>
          <w:trHeight w:val="1411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4.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Йомгаклау.Без-дәвамчылар.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Укучыларыбыз иҗаты мәктәп, район, республика матбугатында.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.05</w:t>
            </w:r>
          </w:p>
        </w:tc>
      </w:tr>
      <w:tr>
        <w:trPr>
          <w:trHeight w:val="1059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Барысы-34 сәг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3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8:28:00Z</dcterms:created>
  <dc:creator>Алия</dc:creator>
  <dc:description/>
  <cp:keywords/>
  <dc:language>en-US</dc:language>
  <cp:lastModifiedBy>Алия</cp:lastModifiedBy>
  <dcterms:modified xsi:type="dcterms:W3CDTF">2023-09-09T19:14:00Z</dcterms:modified>
  <cp:revision>10</cp:revision>
  <dc:subject/>
  <dc:title/>
</cp:coreProperties>
</file>